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fortunately, a few typos remain in the version of the TS07 paper on the conference CD.  The ones that I know about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age 1, line 26:</w:t>
      </w:r>
      <w:r>
        <w:rPr/>
        <w:t xml:space="preserve"> “”Bu the advent” should be “But the advent”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i/>
          <w:iCs/>
        </w:rPr>
        <w:t>Page 8, line –20</w:t>
      </w:r>
      <w:r>
        <w:rPr/>
        <w:t>:  “ind etail” should be “in detail”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wnloaded the paper from my website, the typos have been corrected.  I apologise for any confusion they may have c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Kirkpatrick</w:t>
      </w:r>
    </w:p>
    <w:p>
      <w:pPr>
        <w:pStyle w:val="Normal"/>
        <w:rPr/>
      </w:pPr>
      <w:r>
        <w:rPr/>
        <w:t>September 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34:00Z</dcterms:created>
  <dc:creator>John Kirkpatrick</dc:creator>
  <dc:description/>
  <dc:language>en-US</dc:language>
  <cp:lastModifiedBy>John Kirkpatrick</cp:lastModifiedBy>
  <dcterms:modified xsi:type="dcterms:W3CDTF">2005-09-16T12:34:00Z</dcterms:modified>
  <cp:revision>3</cp:revision>
  <dc:subject/>
  <dc:title>Unfortunately, a few typos remain in the version of the TU03 paper on the conference CD</dc:title>
</cp:coreProperties>
</file>